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5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28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1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b/>
          <w:color w:val="000000"/>
          <w:kern w:val="2"/>
          <w:sz w:val="22"/>
          <w:szCs w:val="22"/>
          <w:lang w:val="sr-RS" w:eastAsia="ar-SA"/>
        </w:rPr>
        <w:t>Набавка машине  савијачице за цеви са сетом алата и браварско-заваривачког стола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Набавка машине савијачице за цеви са сетом алата и браварско-заваривачког стол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907.833,33 динара без ПДВ-а, која се налази у Годишњем плану набавки Градске управе за развој и инвестиције за 2024. годину, на које се закон примењује, под редним бројем 002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Набавка машине  савијачице за цеви са сетом алата и браварско-заваривачког стола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добр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ог закључка планирана су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 у оквиру раздела 8-Градска управа за развој и инвестициј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620-Развој заједнице, Програм 1, економска класификација 511-Зграде и грађевински објекти, на апропријацији 209, извор 01, у износу од 1.163.134,00 динара са ПДВ-ом и на апропријацији 451, Програм 3, економска класификација 512-Машине и опрема, извор 07, у износу од 2.326.266,00 динара са ПДВ-ом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Набавка машине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авијачице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за цеви са сетом алата и браварско-заваривачког сто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Набавка машине  савијачице за цеви са сетом алата и браварско-заваривачког стол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Набавка машине  савијачице за цеви са сетом алата и браварско-заваривачког стола, као и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и Образац структуре цене  којима су утврђене тражене карактеристике добар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174/24-XXVI-01 од 3. јула 2024. године да су средства  Финансијским планом Градске упреве за развој и инвестиције и Одлуком о буџету града Крагујевца за 2024. годину („Службени лист града Крагујевца“, број 13/24) у оквиру раздела 8-Градска управа за развој и инвестиције, Програм 8- Предшколско васпитање, ПА/П 0002, функција 620 – Развој заједнице, економска класификација 511- Зграде и грађевински објекти, на апропријацији број 407, извор 01, у износу од 5.303.454,00 динара ПДВ-ом и на апропријацији 533, извор 07, у износу од 7.631.799,66 динара са ПДВ-ом, укупне вредности 12.935.253,66 динара са ПДВ-ом односно 10.779.378,05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 296/24 од 11.јуна 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Набавка машине  савијачице за цеви са сетом алата и браварско-заваривачког стол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907.833,33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Набавка машине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авијачице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за цеви са сетом алата и браварско-заваривачког сто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231F20"/>
    </w:rPr>
  </w:style>
  <w:style w:type="character" w:styleId="WW8Num24z1">
    <w:name w:val="WW8Num24z1"/>
    <w:qFormat/>
    <w:rPr>
      <w:b w:val="false"/>
      <w:color w:val="231F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 Unicode MS;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7-05T12:12:00Z</cp:lastPrinted>
  <dcterms:modified xsi:type="dcterms:W3CDTF">2024-07-11T13:05:00Z</dcterms:modified>
  <cp:revision>208</cp:revision>
  <dc:subject/>
  <dc:title>ГРАД КРАГУЈЕВАЦ</dc:title>
</cp:coreProperties>
</file>